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 34</w:t>
      </w:r>
    </w:p>
    <w:p>
      <w:pPr>
        <w:pStyle w:val="Normal"/>
        <w:rPr>
          <w:sz w:val="22"/>
        </w:rPr>
      </w:pPr>
      <w:r>
        <w:rPr>
          <w:sz w:val="22"/>
        </w:rPr>
        <w:t>Assess Vocational Skills</w:t>
      </w:r>
    </w:p>
    <w:p>
      <w:pPr>
        <w:pStyle w:val="Normal"/>
        <w:spacing w:lineRule="auto" w:line="480"/>
        <w:rPr>
          <w:sz w:val="22"/>
        </w:rPr>
      </w:pPr>
      <w:r>
        <w:rPr>
          <w:sz w:val="22"/>
        </w:rPr>
        <w:tab/>
        <w:t>James wasn’t exactly thrilled when I asked him if I could do a “Vocational Assessment” with him.  He doesn’t really like school and is looking forward to finishing his Junior and Senior year at Enfield High School.  He doesn’t want to attend college.  When I tried to explain to him that it helps to open up more options for jobs when you’re older he was not interested in hearing it.  Rather than force the issue, as I think some in the education field try to do, I went with what he was talking about.  I still mentioned setting goals and working hard and James said he can do that, just not in school.  He stated that when he picked tobacco he worked extremely hard and often was one of the “top pickers” so he knows what hard work is.  Rather than go to college he wants to work in the automotive industry.</w:t>
      </w:r>
    </w:p>
    <w:p>
      <w:pPr>
        <w:pStyle w:val="Normal"/>
        <w:spacing w:lineRule="auto" w:line="480"/>
        <w:rPr>
          <w:sz w:val="22"/>
        </w:rPr>
      </w:pPr>
      <w:r>
        <w:rPr>
          <w:sz w:val="22"/>
        </w:rPr>
        <w:tab/>
        <w:t xml:space="preserve">I liked giving the vocational assessment because I had a casual, non-threatening feel to administering the assessment.   I think I received a lot of honest answers from him because of that.  We had talked before during the “choice time” in my class and I knew James was into extreme sports and cars.  In my first chat with James I asked him if he liked school and his answer was “no”.  By giving the assessment it helped confirm that, but I was able to learn that James was interested in working on cars when he graduates as well.  One of the only classes he likes is Auto Shop and he says he does very well in it.  He stated he isn’t a very good student in other classes but gets along with others for the most part.  He learns by “doing” (kinesthetic) and can watch and listen as well.  He says he is hyper a lot (diagnosed with ADHD) but if he was working on cars, something he enjoys, he doesn’t think he would need many accommodations except for occasional breaks.  Earning a driver’s license when he is old enough is a goal he set for himself.  </w:t>
      </w:r>
    </w:p>
    <w:p>
      <w:pPr>
        <w:pStyle w:val="Normal"/>
        <w:spacing w:lineRule="auto" w:line="480"/>
        <w:rPr>
          <w:sz w:val="22"/>
        </w:rPr>
      </w:pPr>
      <w:r>
        <w:rPr>
          <w:sz w:val="22"/>
        </w:rPr>
        <w:tab/>
        <w:t xml:space="preserve">Though he says his Mom originally said she would like him to go to college she says she is starting to come around with his desire to work in the automotive industry.  He has been to his Uncle’s garage and seen what they do.  He thinks he’d like to do the same.  He also talked to a family friend who works on painting cars and thinks that is something he’d like to explore as well.  </w:t>
      </w:r>
    </w:p>
    <w:p>
      <w:pPr>
        <w:pStyle w:val="Normal"/>
        <w:spacing w:lineRule="auto" w:line="480"/>
        <w:rPr>
          <w:sz w:val="22"/>
        </w:rPr>
      </w:pPr>
      <w:r>
        <w:rPr>
          <w:sz w:val="22"/>
        </w:rPr>
        <w:tab/>
        <w:t xml:space="preserve">James’ Job Search Asset Checklist at the end revealed he needs to learn a bit about applying for jobs.  He has never written a cover letter or resume.  I think at his age he is in the majority on this but he knows he will have to learn how to write them one day.  </w:t>
      </w:r>
    </w:p>
    <w:p>
      <w:pPr>
        <w:pStyle w:val="Normal"/>
        <w:spacing w:lineRule="auto" w:line="480" w:before="0" w:after="200"/>
        <w:rPr>
          <w:sz w:val="22"/>
        </w:rPr>
      </w:pPr>
      <w:r>
        <w:rPr>
          <w:sz w:val="22"/>
        </w:rPr>
        <w:tab/>
        <w:t xml:space="preserve">I think I learned a lot about James.  The Vocational Assessment revealed a lot about him that I wouldn’t have learned without doing it.  Most importantly, it gave the student some much needed attention and after originally not seeming too thrilled with having to do it with me I think he ended up enjoying talking about his future.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